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91440</wp:posOffset>
                  </wp:positionV>
                  <wp:extent cx="490220" cy="6191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ССИЯ от 2 сентября 2015 № 90</w:t>
            </w:r>
          </w:p>
          <w:p>
            <w:pPr>
              <w:pStyle w:val="Normal"/>
              <w:widowControl w:val="false"/>
              <w:spacing w:lineRule="exact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0"/>
              </w:rPr>
            </w:pPr>
            <w:r>
              <w:rPr/>
              <w:t>от</w:t>
            </w:r>
            <w:r>
              <w:rPr>
                <w:sz w:val="20"/>
              </w:rPr>
              <w:t xml:space="preserve">  </w:t>
            </w:r>
            <w:r>
              <w:rPr>
                <w:b/>
                <w:szCs w:val="28"/>
              </w:rPr>
              <w:t>2 сентября 2015</w:t>
            </w:r>
            <w:r>
              <w:rPr>
                <w:sz w:val="20"/>
              </w:rPr>
              <w:tab/>
              <w:tab/>
              <w:tab/>
              <w:tab/>
              <w:tab/>
              <w:tab/>
              <w:t xml:space="preserve">                                      </w:t>
            </w:r>
            <w:r>
              <w:rPr/>
              <w:t xml:space="preserve">№ </w:t>
            </w:r>
            <w:r>
              <w:rPr>
                <w:szCs w:val="28"/>
              </w:rPr>
              <w:t>52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8 годы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right="99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 Тимашевский район р е ш и л: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Тимашевский район (далее — дополнительный норматив отчислений):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в сумме 67 492,6 тыс. рублей дополнительным нормативом отчислений в размере 5,21 процента;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52 822,6 тыс. рублей дополнительным нормативом отчислений в размере 3,69 процента;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44 984,9 тыс. рублей дополнительным нормативом отчислений в размере 2,83 процента.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Тимашевский район (Баженова) сообщить о принятом решении в министерство финансов Краснодарского кр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муниципального образования Тимашевский район от 13 августа 2014 года № 432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5-2017 годы»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районной газете «Знамя труда».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 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постоянно действующую комиссию Совета муниципального образования Тимашевский район (Охрименко)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е вступает в силу со дня его опубликования, но не ранее            1 января 2016 года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В.Житлов</w:t>
      </w:r>
    </w:p>
    <w:p>
      <w:pPr>
        <w:pStyle w:val="Normal"/>
        <w:tabs>
          <w:tab w:val="clear" w:pos="708"/>
          <w:tab w:val="left" w:pos="720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Тиманыч</cp:lastModifiedBy>
  <cp:lastPrinted>2015-07-30T09:18:00Z</cp:lastPrinted>
  <dcterms:modified xsi:type="dcterms:W3CDTF">2015-09-07T11:43:00Z</dcterms:modified>
  <cp:revision>22</cp:revision>
  <dc:subject/>
  <dc:title>АДМИНИСТРАЦИЯ</dc:title>
</cp:coreProperties>
</file>